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10"/>
          <w:sz w:val="24"/>
        </w:rPr>
      </w:pPr>
      <w:r>
        <w:rPr>
          <w:rFonts w:ascii="宋体;SimSun" w:hAnsi="宋体;SimSun" w:cs="宋体;SimSun"/>
          <w:b/>
          <w:spacing w:val="-10"/>
          <w:sz w:val="24"/>
        </w:rPr>
        <w:t>基础习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想一想，填一填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经过一点可以画（   ）条直线，直线有（   ）个端点，线段有（   ）个端点，射线有（   ）个端点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两条平行线之间的距离（   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三角形，每条边上的高都是它的对称轴，这个三角形是（   ）三角形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长方形的周长是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这个长方形的长是（   ）厘米，面积是（   ）平方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平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直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度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把一根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米的铁丝围成一个正方形，面积是（   ）平方米，围成一个圆，面积是（   ）平方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圆有（   ）条对称轴，正方形有（   ）对称轴，等边三角形有（   ）条对称轴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等腰三角形的顶角是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度，它的一个底角是（   ）度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块环形铁片，内圆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外圆半径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这块铁片的面积是（   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判断。（对的在括号里打“√”，错的在括号里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　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小红画了一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长的直线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角的大小与它的两条边的长短无关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同圆与等圆里所有的直径都相等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面积相等的两个三角形必定能拼成一个平行四边形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梯形的高缩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底不变，它的面积也缩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正方形、长方形、等腰三角形和圆都是轴对称图形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半径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圆，它的周长和面积相等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大圆的半径是小圆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则大圆的面积也是小圆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物体所占的空间越大，它的体积就越大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当圆柱的底面周长和高相等时，沿着高切开，侧面展开是一个正方形。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选择正确答案的序号填在括号里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长方形是特殊的（   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正方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平行四边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梯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要画一个周长是</w:t>
      </w:r>
      <w:r>
        <w:rPr>
          <w:rFonts w:cs="宋体;SimSun" w:ascii="宋体;SimSun" w:hAnsi="宋体;SimSun"/>
          <w:sz w:val="24"/>
        </w:rPr>
        <w:t>9.42</w:t>
      </w:r>
      <w:r>
        <w:rPr>
          <w:rFonts w:ascii="宋体;SimSun" w:hAnsi="宋体;SimSun" w:cs="宋体;SimSun"/>
          <w:sz w:val="24"/>
        </w:rPr>
        <w:t>厘米的圆，用圆规的两脚在直尺上量取（   ）厘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.5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1.5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3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D. 5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三角形中，至少有（   ）个角是锐角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2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C. 3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  ）决定圆的位置，（   ）决定圆的大小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面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圆心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半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三角形，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那么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（   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30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60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C. 90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（   ）只有两条对称轴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正方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长方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无数条；没有；两；一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等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等边；</w:t>
      </w:r>
      <w:r>
        <w:rPr>
          <w:rFonts w:cs="宋体;SimSun" w:ascii="宋体;SimSun" w:hAnsi="宋体;SimSun"/>
          <w:sz w:val="24"/>
        </w:rPr>
        <w:t>4.16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81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6.2.4649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1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无数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8.5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9.175.8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；√；√；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；√；√；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；√；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.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. 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.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6.B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/>
  <dc:description/>
  <cp:keywords/>
  <dc:language>en-US</dc:language>
  <cp:lastModifiedBy/>
  <dcterms:modified xsi:type="dcterms:W3CDTF">2015-11-10T14:26:00Z</dcterms:modified>
  <cp:revision>1</cp:revision>
  <dc:subject/>
  <dc:title/>
</cp:coreProperties>
</file>